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311237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200156984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